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123. тачка 3. Устава Републике Србије („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en-GB"/>
        </w:rPr>
        <w:t>oj</w:t>
      </w:r>
      <w:r>
        <w:rPr>
          <w:lang w:val="ru-RU"/>
        </w:rPr>
        <w:t xml:space="preserve"> </w:t>
      </w:r>
      <w:r>
        <w:rPr>
          <w:lang w:val="sr-CS"/>
        </w:rPr>
        <w:t>98/06), члана 42. став. 1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55/05</w:t>
      </w:r>
      <w:r>
        <w:rPr>
          <w:lang w:val="ru-RU"/>
        </w:rPr>
        <w:t xml:space="preserve">, </w:t>
      </w:r>
      <w:r>
        <w:rPr>
          <w:lang w:val="sr-CS"/>
        </w:rPr>
        <w:t>71/05 – исправка, 101/07 и 65/08), а у вези са чл</w:t>
      </w:r>
      <w:r>
        <w:rPr>
          <w:lang w:val="ru-RU"/>
        </w:rPr>
        <w:t>.</w:t>
      </w:r>
      <w:r>
        <w:rPr>
          <w:lang w:val="sr-CS"/>
        </w:rPr>
        <w:t xml:space="preserve"> 5. и 11. Закона о основама уређења служби безбедности Републике Србије („Службени гласник РС</w:t>
      </w:r>
      <w:r>
        <w:rPr>
          <w:lang w:val="ru-RU"/>
        </w:rPr>
        <w:t>”</w:t>
      </w:r>
      <w:r>
        <w:rPr>
          <w:lang w:val="sr-CS"/>
        </w:rPr>
        <w:t>, бр. 116/07), чланом 2. Закона о Безбедносно-информативној агенцији („Службени гласник РС</w:t>
      </w:r>
      <w:r>
        <w:rPr>
          <w:lang w:val="ru-RU"/>
        </w:rPr>
        <w:t>”</w:t>
      </w:r>
      <w:r>
        <w:rPr>
          <w:lang w:val="sr-CS"/>
        </w:rPr>
        <w:t>, бр. 42/02 и 111/09)</w:t>
      </w:r>
      <w:r>
        <w:rPr>
          <w:lang w:val="ru-RU"/>
        </w:rPr>
        <w:t>,</w:t>
      </w:r>
      <w:r>
        <w:rPr>
          <w:lang w:val="sr-CS"/>
        </w:rPr>
        <w:t xml:space="preserve"> чланом 6. Закона о Војнобезбедносној агенцији и Војнообавештајној агенцији („Службени гласник РС</w:t>
      </w:r>
      <w:r>
        <w:rPr>
          <w:lang w:val="ru-RU"/>
        </w:rPr>
        <w:t>”</w:t>
      </w:r>
      <w:r>
        <w:rPr>
          <w:lang w:val="sr-CS"/>
        </w:rPr>
        <w:t>, бр. 88/09), чланом 10. став 1. тачка 7. Закона о полицији („Службени гласник РС</w:t>
      </w:r>
      <w:r>
        <w:rPr>
          <w:lang w:val="ru-RU"/>
        </w:rPr>
        <w:t>”</w:t>
      </w:r>
      <w:r>
        <w:rPr>
          <w:lang w:val="sr-CS"/>
        </w:rPr>
        <w:t>, бр. 101/05 и 63/09) и чланом 2. и 53. став 1. Закона о Војсци Србије („Службени гласник РС</w:t>
      </w:r>
      <w:r>
        <w:rPr>
          <w:lang w:val="ru-RU"/>
        </w:rPr>
        <w:t>”</w:t>
      </w:r>
      <w:r>
        <w:rPr>
          <w:lang w:val="sr-CS"/>
        </w:rPr>
        <w:t>, бр. 116/07 и 88/09)</w:t>
      </w:r>
      <w:r>
        <w:rPr>
          <w:lang w:val="ru-RU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left="120" w:hanging="12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left="120" w:hanging="1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послова безбедносне заштите одређених лица и објек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м уредбом ближе се одређују послови безбедносне заштите одређених лица и објеката у земљи и иностранству, које непосредно врше министарство надлежно за унутрашње послове, Безбедносно-информативна агенција, Војнобезбедносна агенција, Војна полиција и јединице Војске Србије (у даљем тексту: органи надлежни за безбедносну заштиту)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а из члана 1. ове уредбе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дседник Републик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председник Народне скупштине;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дседник Владе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министар </w:t>
      </w:r>
      <w:r>
        <w:rPr>
          <w:lang w:val="sr-Latn-CS"/>
        </w:rPr>
        <w:t>спољ</w:t>
      </w:r>
      <w:r>
        <w:rPr>
          <w:lang w:val="sr-CS"/>
        </w:rPr>
        <w:t>них послов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министар одбране;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инистар унутрашњих послов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челник Генералштаба Војске Срб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иректор Безбедносно-информативне агенц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иректор Војнобезбедносне агенц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иректор Војнообавештајне агенц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иректор полиц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трани државници – носиоци највиших државних функција током службених посета Републици Србији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осиоци највиших правосудних функција и други државни функционери у зависности од процене угрожености а по препоруци Бироа за координацију рада служби безбедност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јекти из члана 1. ове уредбе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родна скупштин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Генерални секретаријат председника Републик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Влад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инистарств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руги објекти које користе лица из члана 2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4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едседник Републике по престанку функције остварује право на безбедносну заштиту, у складу са посебним законом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безбедносну заштиту у смислу ове уредбе, по престанку функције, има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дседник Народне скупштин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дседник Влад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инистар спољних послов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инистар одбран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инистар унутрашњих послов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иректор Безбедносно-информативне агенц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иректор Војнобезбедносне агенц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иректор Војнообавештајне агенц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иректор полиц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челник Генералштаба Војске Србиј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Безбедносна заштита лица из става 1. овог члана траје шест месеци по престанку функције коју су обављали, а након истека тог рока – у складу са проценом угрожености и препоруком Бироа за координацију рада служби безбед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6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 пословима безбедносне заштите, у смислу ове уредбе подразумева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ере контраобавештајне заштит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вентивно-безбедносне мер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ере превентивно техничке заштите;</w:t>
      </w:r>
    </w:p>
    <w:p>
      <w:pPr>
        <w:pStyle w:val="Normal"/>
        <w:numPr>
          <w:ilvl w:val="0"/>
          <w:numId w:val="2"/>
        </w:numPr>
        <w:rPr>
          <w:color w:val="000000"/>
          <w:lang w:val="sr-CS"/>
        </w:rPr>
      </w:pPr>
      <w:r>
        <w:rPr>
          <w:color w:val="000000"/>
          <w:lang w:val="sr-CS"/>
        </w:rPr>
        <w:t>мере физичке заштит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ере превентивно медицинске заштите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7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 мерама контраобавештајне заштите, у смислу ове уредбе, подразумева се нарочи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r-CS"/>
        </w:rPr>
      </w:pPr>
      <w:r>
        <w:rPr>
          <w:color w:val="000000"/>
          <w:lang w:val="sr-CS"/>
        </w:rPr>
        <w:t>откривање индикатора и благовремено онемогућавање терористичке, екстремистичке, обавештајне и друге субверзивне делатности страних обавештајних служби, организација и лица усмерених на угрожавање лица и објеката из чл. 2. и 3. ове уредбе;</w:t>
      </w:r>
    </w:p>
    <w:p>
      <w:pPr>
        <w:pStyle w:val="Normal"/>
        <w:numPr>
          <w:ilvl w:val="0"/>
          <w:numId w:val="2"/>
        </w:numPr>
        <w:rPr>
          <w:color w:val="000000"/>
          <w:lang w:val="sr-CS"/>
        </w:rPr>
      </w:pPr>
      <w:r>
        <w:rPr>
          <w:color w:val="000000"/>
          <w:lang w:val="sr-CS"/>
        </w:rPr>
        <w:t>учешће у процени, предлагању, прописивању и реализацији мера контраобавештајне заштите, као и у њиховом усклађивању са мерама безбедносне заштит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имењивање мера противприслушне заштит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вршење безбедносних провера по захтеву руководиоца објекта безбедносне заштите, за лица која се примају на рад, постављају или распоређују на места рада и послове који се контраобавештајно штит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вршење контраобавештајне заштите радних места и послова у сарадњи са руководиоцем објеката безбедносне заштит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епосредно се контраобавештајно штите радна места и послови на којима се креирају, израђују, прикупљају, обрађују, чувају, архивирају 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ништавају подаци од интереса за Републику Србију, који су означени одређеним степеном тај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вентивно-безбедносне мере обухвата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учешће у изради процене стања угрожености објеката безбедносне заштите</w:t>
      </w:r>
      <w:r>
        <w:rPr>
          <w:lang w:val="ru-RU"/>
        </w:rPr>
        <w:t>, у сарадњи са другим службама безбедности и руководиоцем</w:t>
      </w:r>
      <w:r>
        <w:rPr>
          <w:lang w:val="sr-CS"/>
        </w:rPr>
        <w:t xml:space="preserve"> објекта</w:t>
      </w:r>
      <w:r>
        <w:rPr>
          <w:lang w:val="ru-RU"/>
        </w:rPr>
        <w:t xml:space="preserve"> безбедносне заштите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ужање стручне помоћи на утврђивању начина чувања и коришћења тајних података и докуменат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заштиту поверљивих комуникација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ере п</w:t>
      </w:r>
      <w:r>
        <w:rPr>
          <w:lang w:val="ru-RU"/>
        </w:rPr>
        <w:t>ревентивно-техничке заштите представљају скуп послова, задатака и активности који се предузимају ради откривања и уклањања минско-експлозивних, запаљивих, радиоактивних и других опасних материја</w:t>
      </w:r>
      <w:r>
        <w:rPr>
          <w:lang w:val="sr-Latn-CS"/>
        </w:rPr>
        <w:t xml:space="preserve">, </w:t>
      </w:r>
      <w:r>
        <w:rPr>
          <w:lang w:val="ru-RU"/>
        </w:rPr>
        <w:t>установљавања и отклањања техничких неисправности на уређајима и инсталацијама и спречавања тајног или насилног уласка у објекте и просторије</w:t>
      </w:r>
      <w:r>
        <w:rPr>
          <w:lang w:val="sr-Latn-CS"/>
        </w:rPr>
        <w:t>,</w:t>
      </w:r>
      <w:r>
        <w:rPr>
          <w:lang w:val="ru-RU"/>
        </w:rPr>
        <w:t xml:space="preserve"> као и функционисања заштићеног система веза.</w:t>
      </w:r>
    </w:p>
    <w:p>
      <w:pPr>
        <w:pStyle w:val="Normal"/>
        <w:ind w:left="320" w:hanging="320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 10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0" w:after="0"/>
        <w:rPr/>
      </w:pPr>
      <w:r>
        <w:rPr>
          <w:lang w:val="ru-RU"/>
        </w:rPr>
        <w:tab/>
        <w:t>Мере физичке заштите представљају</w:t>
      </w:r>
      <w:r>
        <w:rPr>
          <w:color w:val="FF9900"/>
          <w:lang w:val="ru-RU"/>
        </w:rPr>
        <w:t xml:space="preserve"> </w:t>
      </w:r>
      <w:r>
        <w:rPr>
          <w:lang w:val="ru-RU"/>
        </w:rPr>
        <w:t>скуп послова, задатака и активности</w:t>
      </w:r>
      <w:r>
        <w:rPr>
          <w:color w:val="FF9900"/>
          <w:lang w:val="ru-RU"/>
        </w:rPr>
        <w:t xml:space="preserve"> </w:t>
      </w:r>
      <w:r>
        <w:rPr>
          <w:lang w:val="ru-RU"/>
        </w:rPr>
        <w:t>који се предузимају ради обезбеђења одређених лица и објеката и обухватају:</w:t>
      </w:r>
    </w:p>
    <w:p>
      <w:pPr>
        <w:pStyle w:val="Normal"/>
        <w:spacing w:before="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before="20" w:after="0"/>
        <w:rPr>
          <w:lang w:val="ru-RU"/>
        </w:rPr>
      </w:pPr>
      <w:r>
        <w:rPr>
          <w:lang w:val="ru-RU"/>
        </w:rPr>
        <w:t>непосредну физичку заштиту одређених лица;</w:t>
      </w:r>
    </w:p>
    <w:p>
      <w:pPr>
        <w:pStyle w:val="Normal"/>
        <w:numPr>
          <w:ilvl w:val="0"/>
          <w:numId w:val="4"/>
        </w:numPr>
        <w:spacing w:before="20" w:after="0"/>
        <w:rPr>
          <w:lang w:val="ru-RU"/>
        </w:rPr>
      </w:pPr>
      <w:r>
        <w:rPr>
          <w:lang w:val="ru-RU"/>
        </w:rPr>
        <w:t>физичку заштиту одређених објеката које лице користи стално или повремено;</w:t>
      </w:r>
    </w:p>
    <w:p>
      <w:pPr>
        <w:pStyle w:val="Normal"/>
        <w:numPr>
          <w:ilvl w:val="0"/>
          <w:numId w:val="4"/>
        </w:numPr>
        <w:spacing w:before="20" w:after="0"/>
        <w:rPr>
          <w:sz w:val="28"/>
          <w:lang w:val="ru-RU"/>
        </w:rPr>
      </w:pPr>
      <w:r>
        <w:rPr>
          <w:lang w:val="ru-RU"/>
        </w:rPr>
        <w:t>физичка заштита безбедносно осетљивих тачака на правцима кретања;</w:t>
      </w:r>
    </w:p>
    <w:p>
      <w:pPr>
        <w:pStyle w:val="Normal"/>
        <w:numPr>
          <w:ilvl w:val="0"/>
          <w:numId w:val="4"/>
        </w:numPr>
        <w:spacing w:before="20" w:after="0"/>
        <w:rPr>
          <w:sz w:val="28"/>
          <w:lang w:val="ru-RU"/>
        </w:rPr>
      </w:pPr>
      <w:r>
        <w:rPr>
          <w:lang w:val="ru-RU"/>
        </w:rPr>
        <w:t>регулисање саобраћаја и обезбеђење кретања возила под пратњом</w:t>
      </w:r>
      <w:r>
        <w:rPr>
          <w:sz w:val="28"/>
          <w:lang w:val="sr-Latn-CS"/>
        </w:rPr>
        <w:t>.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 1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Мере превентивно-медицинске заштите представљају</w:t>
      </w:r>
      <w:r>
        <w:rPr>
          <w:color w:val="FF9900"/>
          <w:lang w:val="ru-RU"/>
        </w:rPr>
        <w:t xml:space="preserve"> </w:t>
      </w:r>
      <w:r>
        <w:rPr>
          <w:lang w:val="ru-RU"/>
        </w:rPr>
        <w:t>скуп послова, задатака и активности  који се предузимају са циљем проналажења и отклањања микробиолошких, хемијских и радиолошких материја, штетних по здравље и живот одређене личности и обухватају:</w:t>
      </w:r>
    </w:p>
    <w:p>
      <w:pPr>
        <w:pStyle w:val="Normal"/>
        <w:ind w:left="320" w:hanging="3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720" w:hanging="360"/>
        <w:rPr>
          <w:lang w:val="ru-RU"/>
        </w:rPr>
      </w:pPr>
      <w:r>
        <w:rPr>
          <w:lang w:val="ru-RU"/>
        </w:rPr>
        <w:t>спровођење санитарно-техничких прегледа одређених објеката и особља које ради у објектима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720" w:hanging="360"/>
        <w:rPr>
          <w:lang w:val="ru-RU"/>
        </w:rPr>
      </w:pPr>
      <w:r>
        <w:rPr>
          <w:lang w:val="ru-RU"/>
        </w:rPr>
        <w:t>контролу здравствене исправности и квалитета прехрамбених артикала, воде и ваздуха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720" w:hanging="360"/>
        <w:rPr>
          <w:lang w:val="ru-RU"/>
        </w:rPr>
      </w:pPr>
      <w:r>
        <w:rPr>
          <w:lang w:val="ru-RU"/>
        </w:rPr>
        <w:t>контролу хигијене транспорта и складиштења животних намирни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18" w:leader="none"/>
        </w:tabs>
        <w:ind w:left="720" w:hanging="360"/>
        <w:rPr>
          <w:lang w:val="ru-RU"/>
        </w:rPr>
      </w:pPr>
      <w:r>
        <w:rPr>
          <w:lang w:val="sr-CS"/>
        </w:rPr>
        <w:t>предузимање мера и обезбеђивање адекватне и правовремене здравствене заштите лица из члана 2. ове уредб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>1</w:t>
      </w:r>
      <w:r>
        <w:rPr>
          <w:b/>
          <w:lang w:val="sr-CS"/>
        </w:rPr>
        <w:t>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ере безбедносне заштите из чл. 7</w:t>
      </w:r>
      <w:r>
        <w:rPr>
          <w:lang w:val="sr-Latn-CS"/>
        </w:rPr>
        <w:t xml:space="preserve">, </w:t>
      </w:r>
      <w:r>
        <w:rPr>
          <w:lang w:val="sr-CS"/>
        </w:rPr>
        <w:t>8</w:t>
      </w:r>
      <w:r>
        <w:rPr>
          <w:lang w:val="sr-Latn-CS"/>
        </w:rPr>
        <w:t>, 9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0. и 11. ове уредбе предузимају се у складу с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оценом угрожености одређених лица и објекат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тепеном тајности података од значаја за безбедносну зашти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рган надлежан за безбедносну заштиту из члана 1. ове уредбе, на основу прописа који уређују ову област,</w:t>
      </w:r>
      <w:r>
        <w:rPr>
          <w:lang w:val="sr-Latn-CS"/>
        </w:rPr>
        <w:t xml:space="preserve"> </w:t>
      </w:r>
      <w:r>
        <w:rPr>
          <w:lang w:val="sr-CS"/>
        </w:rPr>
        <w:t xml:space="preserve">одређује које ће се мере безбедносне заштите (врста, обим, степен) предузимати за одређени објекат безбедносне заштит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ове безбедносне заштите председника Републике по овој уредби обављају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Војнобезбедносна агенција и Безбедносно-информативна агенција </w:t>
      </w:r>
      <w:r>
        <w:rPr>
          <w:lang w:val="sr-Latn-CS"/>
        </w:rPr>
        <w:t xml:space="preserve">- </w:t>
      </w:r>
      <w:r>
        <w:rPr>
          <w:lang w:val="sr-CS"/>
        </w:rPr>
        <w:t>контраобавештајну заштиту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Министарство унутрашњих послова и Војна полиција у сарадњи са специјализованим установама</w:t>
      </w:r>
      <w:r>
        <w:rPr>
          <w:lang w:val="sr-Latn-CS"/>
        </w:rPr>
        <w:t xml:space="preserve"> -</w:t>
      </w:r>
      <w:r>
        <w:rPr>
          <w:lang w:val="sr-CS"/>
        </w:rPr>
        <w:t xml:space="preserve"> мере физичке заштите, превентивно-техничке, превентивно-медицинске и здравствене заштите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лове безбедносне заштите по овој уредби, изузев послова из члана 13. ове уредбе, обављају</w:t>
      </w:r>
      <w:r>
        <w:rPr>
          <w:lang w:val="sr-Latn-CS"/>
        </w:rPr>
        <w:t>,</w:t>
      </w:r>
      <w:r>
        <w:rPr>
          <w:lang w:val="sr-CS"/>
        </w:rPr>
        <w:t xml:space="preserve"> и то</w:t>
      </w:r>
      <w:r>
        <w:rPr>
          <w:lang w:val="sr-Latn-CS"/>
        </w:rPr>
        <w:t xml:space="preserve"> </w:t>
      </w:r>
      <w:r>
        <w:rPr>
          <w:lang w:val="sr-CS"/>
        </w:rPr>
        <w:t>тако ш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контраобавештајну заштиту објеката безбедносне заштите, из чл. 2. и 3. ове уредбе, врши Безбедносно-информативна агенција, изузев министарства надлежног за послове одбране, које контраобавештајно штити Војнобезбедносна агенциј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вентивно техничку заштиту свих објеката безбедносне заштите из ове уредбе врши министарство надлежно за унутрашње послове, а за објекте безбедносне заштите Министарства одбране врши Војна полиција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физичку заштиту свих објеката безбедносне заштите из ове уредбе врши Министарство унутрашњих послова, а за објекте безбедносне заштите Министарства одбране врши Војна полиција и јединице Војске Србије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вентивно медицинску и здравствену заштиту свих објеката безбедносне заштите из ове уредбе врше специјализоване установе у сарадњи са Министарством унутрашњих послова, а за објекте безбедносне заштите Министарства одбране у сарадњи са Војном полицијом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потребе Безбедносно-информативне агенције Министарство унутрашњих послова обавља послове спољног физичког обезбеђења објеката и простора које користи аген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15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вршењу послова безбедносне заштите надлежни органи дужни су да сарађују и размењују податке од значаја за безбедносну заштиту одређених лица и објекат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ординацију послова безбедносне заштите одређених лица и објеката, врши Савет за националну безбедност, преко Бироа за координацију рада служби безбедности, у складу са одредбама посебн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 17.</w:t>
      </w:r>
    </w:p>
    <w:p>
      <w:pPr>
        <w:pStyle w:val="Normal"/>
        <w:rPr/>
      </w:pPr>
      <w:r>
        <w:rPr>
          <w:b/>
          <w:color w:val="FFCC00"/>
          <w:lang w:val="ru-RU"/>
        </w:rPr>
        <w:tab/>
      </w:r>
      <w:r>
        <w:rPr>
          <w:lang w:val="sr-CS"/>
        </w:rPr>
        <w:t xml:space="preserve">Лица из члана 2. и руководиоци објеката из члана 3. ове уредбе дужни су да омогуће примену мера безбедносне заштите, које се предузимају у циљу њихове безбед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ргани задужени за безбедносну заштиту дужни су да редовно извештавају Владу и Савет за националну безбедност о стању и проблемима безбедносне заштите и предлажу предузимање мера из њихове надлеж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8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уководиоци органа надлежних за безбедносну заштиту ближе ће уредити, посебним актом из своје надлежности, начин обављања и примену мера безбедносне заштит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  <w:tab/>
      </w:r>
      <w:r>
        <w:rPr>
          <w:lang w:val="sr-CS"/>
        </w:rPr>
        <w:t>Садржина акта из става 1. овог члана представља тајни податак и као такав се штити општим и посебним мерама заштите у складу са прописима о заштити тајних података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е уредбе престаје да важи Уредба о одређивању послова безбедносне заштите коју непосредно врше Министарство унутрашњих послова, Безбедносно-информативна агенција, Војнобезбедносна агенција и Војна полиција („Службени гласник РС”, број 12/09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7047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30</w:t>
      </w:r>
      <w:r>
        <w:rPr>
          <w:lang w:val="sr-CS"/>
        </w:rPr>
        <w:t xml:space="preserve">. септембра </w:t>
      </w:r>
      <w:r>
        <w:rPr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4:00Z</dcterms:created>
  <dc:creator> </dc:creator>
  <dc:description/>
  <cp:keywords/>
  <dc:language>en-US</dc:language>
  <cp:lastModifiedBy>Bojan</cp:lastModifiedBy>
  <dcterms:modified xsi:type="dcterms:W3CDTF">2010-10-04T14:34:00Z</dcterms:modified>
  <cp:revision>2</cp:revision>
  <dc:subject/>
  <dc:title/>
</cp:coreProperties>
</file>